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rille d’évaluation – Évaluation pratique D-E-F</w:t>
        <w:tab/>
      </w:r>
      <w:r>
        <w:rPr>
          <w:rFonts w:cs="Helvetica"/>
        </w:rPr>
        <w:t>[</w:t>
      </w:r>
      <w:r>
        <w:fldChar w:fldCharType="begin">
          <w:ffData>
            <w:name w:val="Texte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80 points</w:t>
      </w:r>
      <w:r>
        <w:rPr>
          <w:rFonts w:cs="Helvetica"/>
        </w:rPr>
        <w:t>]</w:t>
      </w:r>
    </w:p>
    <w:p>
      <w:pPr>
        <w:pStyle w:val="CDNormal"/>
        <w:rPr/>
      </w:pPr>
      <w:r>
        <w:rPr/>
        <w:t>I. Mise en place des composantes du module Comptabilité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75"/>
        <w:gridCol w:w="2375"/>
        <w:gridCol w:w="505"/>
        <w:gridCol w:w="586"/>
        <w:gridCol w:w="586"/>
        <w:gridCol w:w="628"/>
      </w:tblGrid>
      <w:tr>
        <w:trPr>
          <w:trHeight w:val="1703" w:hRule="atLeast"/>
          <w:cantSplit w:val="true"/>
        </w:trPr>
        <w:tc>
          <w:tcPr>
            <w:tcW w:w="76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</w:t>
            </w:r>
          </w:p>
          <w:p>
            <w:pPr>
              <w:pStyle w:val="CDTextetableau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L’étudiante ou l’étudiant a :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elon les</w:t>
              <w:br/>
              <w:t>exigences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épond partielle</w:t>
              <w:softHyphen/>
              <w:t>ment</w:t>
              <w:br/>
              <w:t xml:space="preserve">  aux exigences</w:t>
            </w:r>
          </w:p>
        </w:tc>
        <w:tc>
          <w:tcPr>
            <w:tcW w:w="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>
                <w:rFonts w:cs="Arial"/>
                <w:sz w:val="16"/>
              </w:rPr>
              <w:t>Ne répond pas</w:t>
              <w:br/>
              <w:t>aux exigences</w:t>
            </w:r>
          </w:p>
        </w:tc>
      </w:tr>
      <w:tr>
        <w:trPr>
          <w:cantSplit w:val="true"/>
        </w:trPr>
        <w:tc>
          <w:tcPr>
            <w:tcW w:w="76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1.</w:t>
              <w:tab/>
              <w:t>saisi les options du module Comptabilité (sélection des outils de saisie et de rapports).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_496864594"/>
            <w:bookmarkStart w:id="1" w:name="__Fieldmark__1_49686459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_496864594"/>
            <w:bookmarkStart w:id="3" w:name="__Fieldmark__2_49686459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3_496864594"/>
            <w:bookmarkStart w:id="5" w:name="__Fieldmark__3_496864594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6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2.</w:t>
              <w:tab/>
              <w:t>saisi les noms et coordonnées de l’entreprise (10 champs de l’onglet Société).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496864594"/>
            <w:bookmarkStart w:id="7" w:name="__Fieldmark__4_49686459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496864594"/>
            <w:bookmarkStart w:id="9" w:name="__Fieldmark__5_49686459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6_496864594"/>
            <w:bookmarkStart w:id="11" w:name="__Fieldmark__6_496864594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6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3.</w:t>
              <w:tab/>
              <w:t>saisi les paramètres opérationnels de la Société (nombre de périodes, période courante, numéro d’écriture).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7_496864594"/>
            <w:bookmarkStart w:id="13" w:name="__Fieldmark__7_49686459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8_496864594"/>
            <w:bookmarkStart w:id="15" w:name="__Fieldmark__8_49686459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9_496864594"/>
            <w:bookmarkStart w:id="17" w:name="__Fieldmark__9_496864594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6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4.</w:t>
              <w:tab/>
              <w:t>créé les groupes de taxes et affecté les postes comptables.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0_496864594"/>
            <w:bookmarkStart w:id="19" w:name="__Fieldmark__10_49686459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496864594"/>
            <w:bookmarkStart w:id="21" w:name="__Fieldmark__11_496864594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496864594"/>
            <w:bookmarkStart w:id="23" w:name="__Fieldmark__12_496864594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6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5.</w:t>
              <w:tab/>
              <w:t>saisi les montants des prévisions budgétaires.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496864594"/>
            <w:bookmarkStart w:id="25" w:name="__Fieldmark__13_49686459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496864594"/>
            <w:bookmarkStart w:id="27" w:name="__Fieldmark__14_496864594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496864594"/>
            <w:bookmarkStart w:id="29" w:name="__Fieldmark__15_496864594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>
                <w:color w:val="3366FF"/>
              </w:rPr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’ensemble</w:t>
            </w:r>
            <w:r>
              <w:rPr/>
              <w:t xml:space="preserve"> des options et paramètres du module Comptabilité et de l’application Société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a plupart</w:t>
            </w:r>
            <w:r>
              <w:rPr/>
              <w:t xml:space="preserve"> des options et paramètres du module Comptabilité et de l’application Société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quelques</w:t>
            </w:r>
            <w:r>
              <w:rPr/>
              <w:t xml:space="preserve"> options et paramètres du module Comptabilité et de l’application Société, selon les informations fournies.</w:t>
            </w:r>
          </w:p>
        </w:tc>
        <w:tc>
          <w:tcPr>
            <w:tcW w:w="2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très peu ou aucun</w:t>
            </w:r>
            <w:r>
              <w:rPr/>
              <w:t xml:space="preserve"> des paramètres et options du module Comptabilité et de l’application Société, selon les informations fournies.</w:t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2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43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 :</w:t>
            </w: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1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240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fr-FR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fr-FR"/>
        </w:rPr>
      </w:r>
      <w:r>
        <w:br w:type="page"/>
      </w:r>
    </w:p>
    <w:p>
      <w:pPr>
        <w:pStyle w:val="CDNormal"/>
        <w:ind w:left="461" w:hanging="461"/>
        <w:rPr/>
      </w:pPr>
      <w:r>
        <w:rPr/>
        <w:t>II.</w:t>
        <w:tab/>
        <w:t>Validation de l’information inscrite au module Comptabilité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8"/>
        <w:gridCol w:w="4295"/>
        <w:gridCol w:w="957"/>
      </w:tblGrid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a balance de vérification est en équilibre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a balance de vérification n’est pas en équilibre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a présentation des états financiers</w:t>
              <w:br/>
              <w:t>est conforme aux résultats attendus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a présentation des états financiers</w:t>
              <w:br/>
              <w:t>n’est pas conforme aux résultats attendus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’actif égale le passif dans le bilan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’actif et le passif ne sont pas égaux dans le bilan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e bénéfice net de l’état des résultats</w:t>
              <w:br/>
              <w:t xml:space="preserve"> correspond à celui du bilan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e bénéfice net de l’état des résultats</w:t>
              <w:br/>
              <w:t>ne correspond pas à celui du bilan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</w:tbl>
    <w:p>
      <w:pPr>
        <w:pStyle w:val="CDNormal"/>
        <w:rPr>
          <w:lang w:eastAsia="fr-FR"/>
        </w:rPr>
      </w:pPr>
      <w:r>
        <w:rPr>
          <w:lang w:eastAsia="fr-FR"/>
        </w:rPr>
      </w:r>
    </w:p>
    <w:p>
      <w:pPr>
        <w:pStyle w:val="CDNormal"/>
        <w:ind w:left="461" w:hanging="461"/>
        <w:rPr/>
      </w:pPr>
      <w:r>
        <w:rPr/>
        <w:t>III.</w:t>
        <w:tab/>
        <w:t xml:space="preserve">Mise en place des composantes du module Fournisseurs 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75"/>
        <w:gridCol w:w="2375"/>
        <w:gridCol w:w="415"/>
        <w:gridCol w:w="630"/>
        <w:gridCol w:w="720"/>
        <w:gridCol w:w="720"/>
      </w:tblGrid>
      <w:tr>
        <w:trPr>
          <w:trHeight w:val="1817" w:hRule="atLeast"/>
          <w:cantSplit w:val="true"/>
        </w:trPr>
        <w:tc>
          <w:tcPr>
            <w:tcW w:w="75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</w:t>
            </w:r>
          </w:p>
          <w:p>
            <w:pPr>
              <w:pStyle w:val="CDTextetableau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spacing w:before="40" w:after="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L’étudiante ou l’étudiant a :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elon les</w:t>
              <w:br/>
              <w:t>exigences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épond partielle</w:t>
              <w:softHyphen/>
              <w:t>ment</w:t>
              <w:br/>
              <w:t xml:space="preserve">  aux exigences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e répond pas</w:t>
              <w:br/>
              <w:t>aux exigences</w:t>
            </w:r>
          </w:p>
        </w:tc>
      </w:tr>
      <w:tr>
        <w:trPr>
          <w:cantSplit w:val="true"/>
        </w:trPr>
        <w:tc>
          <w:tcPr>
            <w:tcW w:w="75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1.</w:t>
              <w:tab/>
              <w:t>saisi les paramètres opérationnels de l’onglet Société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1_496864594"/>
            <w:bookmarkStart w:id="31" w:name="__Fieldmark__21_496864594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2_496864594"/>
            <w:bookmarkStart w:id="33" w:name="__Fieldmark__22_496864594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3_496864594"/>
            <w:bookmarkStart w:id="35" w:name="__Fieldmark__23_496864594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5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2.</w:t>
              <w:tab/>
              <w:t>saisi les postes comptables générés par défaut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4_496864594"/>
            <w:bookmarkStart w:id="37" w:name="__Fieldmark__24_496864594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5_496864594"/>
            <w:bookmarkStart w:id="39" w:name="__Fieldmark__25_496864594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6_496864594"/>
            <w:bookmarkStart w:id="41" w:name="__Fieldmark__26_496864594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5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3.</w:t>
              <w:tab/>
              <w:t>créé les termes de paiement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7_496864594"/>
            <w:bookmarkStart w:id="43" w:name="__Fieldmark__27_496864594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8_496864594"/>
            <w:bookmarkStart w:id="45" w:name="__Fieldmark__28_496864594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9_496864594"/>
            <w:bookmarkStart w:id="47" w:name="__Fieldmark__29_496864594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5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4.</w:t>
              <w:tab/>
              <w:t>créé les dossiers fournisseurs et les soldes d’ouvertur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0_496864594"/>
            <w:bookmarkStart w:id="49" w:name="__Fieldmark__30_496864594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1_496864594"/>
            <w:bookmarkStart w:id="51" w:name="__Fieldmark__31_496864594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2_496864594"/>
            <w:bookmarkStart w:id="53" w:name="__Fieldmark__32_496864594"/>
            <w:bookmarkEnd w:id="5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’ensemble</w:t>
            </w:r>
            <w:r>
              <w:rPr/>
              <w:t xml:space="preserve"> des paramètres du module Fournisseurs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a plupart</w:t>
            </w:r>
            <w:r>
              <w:rPr/>
              <w:t xml:space="preserve"> des paramètres du module Fournisseurs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quelques</w:t>
            </w:r>
            <w:r>
              <w:rPr/>
              <w:t xml:space="preserve"> paramètres du module Fournisseurs, selon les informations fournies.</w:t>
            </w:r>
          </w:p>
        </w:tc>
        <w:tc>
          <w:tcPr>
            <w:tcW w:w="248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très peu ou aucun</w:t>
            </w:r>
            <w:r>
              <w:rPr/>
              <w:t xml:space="preserve"> des paramètres du module Fournisseurs, selon les informations fournies.</w:t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248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61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right"/>
              <w:rPr/>
            </w:pPr>
            <w:r>
              <w:rPr>
                <w:b/>
                <w:bCs/>
              </w:rPr>
              <w:t>Note :</w:t>
            </w: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color w:val="FF0000"/>
              </w:rPr>
              <w:t>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  <w:r>
        <w:br w:type="page"/>
      </w:r>
    </w:p>
    <w:p>
      <w:pPr>
        <w:pStyle w:val="CDNormal"/>
        <w:ind w:left="461" w:hanging="461"/>
        <w:rPr/>
      </w:pPr>
      <w:r>
        <w:rPr/>
        <w:t>IV.</w:t>
        <w:tab/>
        <w:t>Validation de l’information inscrite au module Fournisseurs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8"/>
        <w:gridCol w:w="4295"/>
        <w:gridCol w:w="957"/>
      </w:tblGrid>
      <w:tr>
        <w:trPr/>
        <w:tc>
          <w:tcPr>
            <w:tcW w:w="4108" w:type="dxa"/>
            <w:tcBorders/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Le solde du poste contrôle au grand livre égale le total de l’auxiliaire des comptes fournisseurs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Le solde du poste contrôle au grand livre n’égale pas le total de l’auxiliaire des comptes fournisseurs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</w:tbl>
    <w:p>
      <w:pPr>
        <w:pStyle w:val="CDNormal"/>
        <w:rPr>
          <w:b/>
          <w:b/>
          <w:bCs/>
          <w:lang w:eastAsia="fr-FR"/>
        </w:rPr>
      </w:pPr>
      <w:r>
        <w:rPr>
          <w:b/>
          <w:bCs/>
          <w:lang w:eastAsia="fr-FR"/>
        </w:rPr>
      </w:r>
    </w:p>
    <w:p>
      <w:pPr>
        <w:pStyle w:val="CDNormal"/>
        <w:ind w:left="461" w:hanging="461"/>
        <w:jc w:val="left"/>
        <w:rPr/>
      </w:pPr>
      <w:r>
        <w:rPr/>
        <w:t xml:space="preserve">V. </w:t>
        <w:tab/>
        <w:t xml:space="preserve">Mise en place des composantes des modules Clients, Gestion des commandes et Inventaire 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75"/>
        <w:gridCol w:w="2375"/>
        <w:gridCol w:w="325"/>
        <w:gridCol w:w="630"/>
        <w:gridCol w:w="630"/>
        <w:gridCol w:w="720"/>
      </w:tblGrid>
      <w:tr>
        <w:trPr>
          <w:trHeight w:val="1817" w:hRule="atLeast"/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</w:t>
            </w:r>
          </w:p>
          <w:p>
            <w:pPr>
              <w:pStyle w:val="CDTextetableau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spacing w:lineRule="exact" w:line="240" w:before="40" w:after="40"/>
              <w:rPr/>
            </w:pPr>
            <w:r>
              <w:rPr>
                <w:b/>
                <w:bCs/>
              </w:rPr>
              <w:t>L’étudiante ou l’étudiant a :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elon les</w:t>
              <w:br/>
              <w:t>exigences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épond partielle</w:t>
              <w:softHyphen/>
              <w:t>ment</w:t>
              <w:br/>
              <w:t xml:space="preserve">  aux exigences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e répond pas</w:t>
              <w:br/>
              <w:t>aux exigences</w:t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1.</w:t>
              <w:tab/>
              <w:t>saisi les paramètres de mise en marche des modules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5_496864594"/>
            <w:bookmarkStart w:id="55" w:name="__Fieldmark__35_496864594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6_496864594"/>
            <w:bookmarkStart w:id="57" w:name="__Fieldmark__36_496864594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7_496864594"/>
            <w:bookmarkStart w:id="59" w:name="__Fieldmark__37_496864594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2.</w:t>
              <w:tab/>
              <w:t>créé les dossiers des clients et enregistré les soldes d’ouvertur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8_496864594"/>
            <w:bookmarkStart w:id="61" w:name="__Fieldmark__38_496864594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9_496864594"/>
            <w:bookmarkStart w:id="63" w:name="__Fieldmark__39_496864594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40_496864594"/>
            <w:bookmarkStart w:id="65" w:name="__Fieldmark__40_496864594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3.</w:t>
              <w:tab/>
              <w:t>créé les groupes de produits et les produits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41_496864594"/>
            <w:bookmarkStart w:id="67" w:name="__Fieldmark__41_496864594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42_496864594"/>
            <w:bookmarkStart w:id="69" w:name="__Fieldmark__42_496864594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43_496864594"/>
            <w:bookmarkStart w:id="71" w:name="__Fieldmark__43_496864594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4.</w:t>
              <w:tab/>
              <w:t>enregistré les valeurs d’inventair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44_496864594"/>
            <w:bookmarkStart w:id="73" w:name="__Fieldmark__44_496864594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45_496864594"/>
            <w:bookmarkStart w:id="75" w:name="__Fieldmark__45_496864594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6_496864594"/>
            <w:bookmarkStart w:id="77" w:name="__Fieldmark__46_496864594"/>
            <w:bookmarkEnd w:id="7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5.</w:t>
              <w:tab/>
              <w:t>configuré les formulaires d’affaires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7_496864594"/>
            <w:bookmarkStart w:id="79" w:name="__Fieldmark__47_496864594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8_496864594"/>
            <w:bookmarkStart w:id="81" w:name="__Fieldmark__48_496864594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9_496864594"/>
            <w:bookmarkStart w:id="83" w:name="__Fieldmark__49_496864594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’ensemble</w:t>
            </w:r>
            <w:r>
              <w:rPr/>
              <w:t xml:space="preserve"> des paramètres des modules Clients, Gestion des commandes et Inventaire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a plupart</w:t>
            </w:r>
            <w:r>
              <w:rPr/>
              <w:t xml:space="preserve"> des paramètres des modules Clients, Gestion des commandes et Inventaire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quelques</w:t>
            </w:r>
            <w:r>
              <w:rPr/>
              <w:t xml:space="preserve"> paramètres des modules Clients, Gestion des commandes et Inventaire, selon les informations fournies.</w:t>
            </w:r>
          </w:p>
        </w:tc>
        <w:tc>
          <w:tcPr>
            <w:tcW w:w="2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très peu ou aucun</w:t>
            </w:r>
            <w:r>
              <w:rPr/>
              <w:t xml:space="preserve"> des paramètres des modules Clients, Gestion des commandes et Inventaire, selon les informations fournies.</w:t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2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43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right"/>
              <w:rPr/>
            </w:pPr>
            <w:r>
              <w:rPr>
                <w:b/>
                <w:bCs/>
              </w:rPr>
              <w:t>Note :</w:t>
            </w: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color w:val="FF0000"/>
              </w:rPr>
              <w:t>15</w:t>
            </w:r>
          </w:p>
        </w:tc>
      </w:tr>
    </w:tbl>
    <w:p>
      <w:pPr>
        <w:pStyle w:val="CDNormal"/>
        <w:jc w:val="left"/>
        <w:rPr>
          <w:lang w:eastAsia="fr-FR"/>
        </w:rPr>
      </w:pPr>
      <w:r>
        <w:rPr>
          <w:lang w:eastAsia="fr-FR"/>
        </w:rPr>
      </w:r>
    </w:p>
    <w:p>
      <w:pPr>
        <w:pStyle w:val="CDNormal"/>
        <w:ind w:left="461" w:hanging="461"/>
        <w:jc w:val="left"/>
        <w:rPr/>
      </w:pPr>
      <w:r>
        <w:rPr/>
        <w:t xml:space="preserve">VI. </w:t>
        <w:tab/>
        <w:t xml:space="preserve">Validation de l’information inscrite aux modules Clients, Gestion des commandes et Inventaire  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8"/>
        <w:gridCol w:w="4295"/>
        <w:gridCol w:w="957"/>
      </w:tblGrid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e solde du poste contrôle au grand livre égale le total de l’auxiliaire des comptes clients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e solde du poste contrôle au grand livre n’égale pas le total de l’auxiliaire des comptes clients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Il y a égalité entre le rapport valeur d’inventaire et les comptes contrôle (stock de marchandises) au bilan et (stock de marchandises au début) à l’état des résultats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Il n’y a pas égalité entre le rapport valeur d’inventaire et les comptes contrôle (stock de marchandises) au bilan et (stock de marchandises au début) à l’état des résultats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</w:tbl>
    <w:p>
      <w:pPr>
        <w:pStyle w:val="CDNormal"/>
        <w:rPr>
          <w:b/>
          <w:b/>
          <w:bCs/>
          <w:lang w:eastAsia="fr-FR"/>
        </w:rPr>
      </w:pPr>
      <w:r>
        <w:rPr>
          <w:b/>
          <w:bCs/>
          <w:lang w:eastAsia="fr-FR"/>
        </w:rPr>
      </w:r>
      <w:r>
        <w:br w:type="page"/>
      </w:r>
    </w:p>
    <w:p>
      <w:pPr>
        <w:pStyle w:val="CDNormal"/>
        <w:ind w:left="540" w:hanging="540"/>
        <w:rPr/>
      </w:pPr>
      <w:r>
        <w:rPr>
          <w:b/>
          <w:bCs/>
          <w:lang w:eastAsia="fr-FR"/>
        </w:rPr>
        <w:t>VII.</w:t>
        <w:tab/>
        <w:t>Mise en place des composantes du module Paie</w:t>
      </w:r>
      <w:r>
        <w:rPr/>
        <w:t xml:space="preserve"> 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75"/>
        <w:gridCol w:w="2375"/>
        <w:gridCol w:w="325"/>
        <w:gridCol w:w="630"/>
        <w:gridCol w:w="630"/>
        <w:gridCol w:w="720"/>
      </w:tblGrid>
      <w:tr>
        <w:trPr>
          <w:trHeight w:val="1817" w:hRule="atLeast"/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</w:t>
            </w:r>
          </w:p>
          <w:p>
            <w:pPr>
              <w:pStyle w:val="CDTextetableau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L’étudiante ou l’étudiant a :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elon les</w:t>
              <w:br/>
              <w:t>exigences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épond partielle</w:t>
              <w:softHyphen/>
              <w:t>ment</w:t>
              <w:br/>
              <w:t xml:space="preserve">  aux exigences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e répond pas</w:t>
              <w:br/>
              <w:t>aux exigences</w:t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1.</w:t>
              <w:tab/>
              <w:t>saisi la configuration de bas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53_496864594"/>
            <w:bookmarkStart w:id="85" w:name="__Fieldmark__53_496864594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54_496864594"/>
            <w:bookmarkStart w:id="87" w:name="__Fieldmark__54_496864594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55_496864594"/>
            <w:bookmarkStart w:id="89" w:name="__Fieldmark__55_496864594"/>
            <w:bookmarkEnd w:id="8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2.</w:t>
              <w:tab/>
              <w:t>différencié les notions de salaires, avantages, contributions et déductions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56_496864594"/>
            <w:bookmarkStart w:id="91" w:name="__Fieldmark__56_496864594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57_496864594"/>
            <w:bookmarkStart w:id="93" w:name="__Fieldmark__57_496864594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58_496864594"/>
            <w:bookmarkStart w:id="95" w:name="__Fieldmark__58_496864594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3.</w:t>
              <w:tab/>
              <w:t>saisi les paramètres pour les départements (fréquence et période de paie, affectation comptable, etc.)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59_496864594"/>
            <w:bookmarkStart w:id="97" w:name="__Fieldmark__59_496864594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60_496864594"/>
            <w:bookmarkStart w:id="99" w:name="__Fieldmark__60_496864594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61_496864594"/>
            <w:bookmarkStart w:id="101" w:name="__Fieldmark__61_496864594"/>
            <w:bookmarkEnd w:id="10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4.</w:t>
              <w:tab/>
              <w:t>créé les dossiers des employés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62_496864594"/>
            <w:bookmarkStart w:id="103" w:name="__Fieldmark__62_496864594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63_496864594"/>
            <w:bookmarkStart w:id="105" w:name="__Fieldmark__63_496864594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64_496864594"/>
            <w:bookmarkStart w:id="107" w:name="__Fieldmark__64_496864594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5.</w:t>
              <w:tab/>
              <w:t>saisi les soldes d’ouvertur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65_496864594"/>
            <w:bookmarkStart w:id="109" w:name="__Fieldmark__65_496864594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66_496864594"/>
            <w:bookmarkStart w:id="111" w:name="__Fieldmark__66_496864594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67_496864594"/>
            <w:bookmarkStart w:id="113" w:name="__Fieldmark__67_496864594"/>
            <w:bookmarkEnd w:id="1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’ensemble</w:t>
            </w:r>
            <w:r>
              <w:rPr/>
              <w:t xml:space="preserve"> des paramètres du module Paie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a plupart</w:t>
            </w:r>
            <w:r>
              <w:rPr/>
              <w:t xml:space="preserve"> des paramètres du module Paie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quelques</w:t>
            </w:r>
            <w:r>
              <w:rPr/>
              <w:t xml:space="preserve"> paramètres du module Paie, selon les informations fournies.</w:t>
            </w:r>
          </w:p>
        </w:tc>
        <w:tc>
          <w:tcPr>
            <w:tcW w:w="2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très peu ou aucun</w:t>
            </w:r>
            <w:r>
              <w:rPr/>
              <w:t xml:space="preserve"> des paramètres du module Paie, selon les informations fournies.</w:t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2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43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right"/>
              <w:rPr/>
            </w:pPr>
            <w:r>
              <w:rPr>
                <w:b/>
                <w:bCs/>
              </w:rPr>
              <w:t>Note :</w:t>
            </w: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CDNormal"/>
        <w:spacing w:before="0" w:after="24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(W1)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spacing w:lineRule="atLeast" w:line="240" w:before="240" w:after="240"/>
      <w:rPr/>
    </w:pPr>
    <w:r>
      <w:rPr>
        <w:rFonts w:cs="Arial"/>
        <w:i/>
        <w:iCs/>
      </w:rPr>
      <w:t xml:space="preserve">Implantation d’un système comptable informatisé </w:t>
    </w:r>
    <w:r>
      <w:rPr>
        <w:rFonts w:cs="Arial"/>
      </w:rPr>
      <w:t xml:space="preserve"> 410-613-FD (60.2)</w:t>
      <w:tab/>
    </w:r>
    <w:r>
      <w:rPr/>
      <w:drawing>
        <wp:inline distT="0" distB="0" distL="0" distR="0">
          <wp:extent cx="1018540" cy="436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436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spacing w:before="0" w:after="240"/>
      <w:rPr/>
    </w:pPr>
    <w:r>
      <w:rPr>
        <w:rFonts w:cs="Arial"/>
      </w:rPr>
      <w:t>GrilleÉval_Pratique D-E-F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4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792"/>
        </w:tabs>
        <w:ind w:left="792" w:hanging="432"/>
      </w:pPr>
      <w:rPr>
        <w:rFonts w:ascii="Wingdings 2" w:hAnsi="Wingdings 2" w:cs="Wingdings 2" w:hint="default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color w:val="999999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upperRoman"/>
      <w:lvlText w:val="%3."/>
      <w:lvlJc w:val="left"/>
      <w:pPr>
        <w:tabs>
          <w:tab w:val="num" w:pos="1080"/>
        </w:tabs>
        <w:ind w:left="360" w:hanging="360"/>
      </w:pPr>
      <w:rPr/>
    </w:lvl>
    <w:lvl w:ilvl="3">
      <w:start w:val="1"/>
      <w:numFmt w:val="upperLetter"/>
      <w:lvlText w:val="%4)"/>
      <w:lvlJc w:val="left"/>
      <w:pPr>
        <w:tabs>
          <w:tab w:val="num" w:pos="720"/>
        </w:tabs>
        <w:ind w:left="360" w:hanging="360"/>
      </w:pPr>
      <w:rPr/>
    </w:lvl>
    <w:lvl w:ilvl="4">
      <w:start w:val="1"/>
      <w:numFmt w:val="decimal"/>
      <w:lvlText w:val="%5."/>
      <w:lvlJc w:val="left"/>
      <w:pPr>
        <w:tabs>
          <w:tab w:val="num" w:pos="720"/>
        </w:tabs>
        <w:ind w:left="36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720"/>
        </w:tabs>
        <w:ind w:left="360" w:hanging="360"/>
      </w:pPr>
      <w:rPr/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760"/>
        </w:tabs>
        <w:ind w:left="5040" w:hanging="0"/>
      </w:pPr>
      <w:rPr/>
    </w:lvl>
    <w:lvl w:ilvl="8">
      <w:start w:val="1"/>
      <w:numFmt w:val="upperRoman"/>
      <w:lvlText w:val="(%9)"/>
      <w:lvlJc w:val="left"/>
      <w:pPr>
        <w:tabs>
          <w:tab w:val="num" w:pos="684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</w:pPr>
    <w:rPr>
      <w:rFonts w:ascii="Arial" w:hAnsi="Arial" w:eastAsia="Times New Roman" w:cs="Arial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0E0E0" w:val="clear"/>
      <w:tabs>
        <w:tab w:val="clear" w:pos="708"/>
        <w:tab w:val="right" w:pos="9356" w:leader="none"/>
      </w:tabs>
      <w:spacing w:before="0" w:after="360"/>
      <w:outlineLvl w:val="0"/>
    </w:pPr>
    <w:rPr>
      <w:rFonts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b w:val="false"/>
      <w:i w:val="false"/>
      <w:strike w:val="false"/>
      <w:dstrike w:val="false"/>
      <w:outline w:val="false"/>
      <w:shadow w:val="false"/>
      <w:color w:val="999999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Normal">
    <w:name w:val="CD_Normal"/>
    <w:qFormat/>
    <w:pPr>
      <w:widowControl/>
      <w:bidi w:val="0"/>
      <w:spacing w:lineRule="exact" w:line="260" w:before="0" w:after="240"/>
      <w:jc w:val="both"/>
    </w:pPr>
    <w:rPr>
      <w:rFonts w:ascii="Book Antiqua" w:hAnsi="Book Antiqua" w:eastAsia="Times New Roman" w:cs="Book Antiqua"/>
      <w:color w:val="auto"/>
      <w:sz w:val="22"/>
      <w:szCs w:val="20"/>
      <w:lang w:val="fr-CA" w:bidi="ar-SA" w:eastAsia="zh-CN"/>
    </w:rPr>
  </w:style>
  <w:style w:type="paragraph" w:styleId="Endnote">
    <w:name w:val="Endnote Text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CDTitreniveau3">
    <w:name w:val="CD_Titre_niveau_3"/>
    <w:next w:val="CDNormal"/>
    <w:qFormat/>
    <w:pPr>
      <w:keepNext w:val="true"/>
      <w:pageBreakBefore/>
      <w:widowControl/>
      <w:numPr>
        <w:ilvl w:val="0"/>
        <w:numId w:val="4"/>
      </w:numPr>
      <w:tabs>
        <w:tab w:val="clear" w:pos="708"/>
        <w:tab w:val="left" w:pos="360" w:leader="none"/>
      </w:tabs>
      <w:bidi w:val="0"/>
      <w:spacing w:before="0" w:after="360"/>
      <w:outlineLvl w:val="2"/>
    </w:pPr>
    <w:rPr>
      <w:rFonts w:ascii="Arial" w:hAnsi="Arial" w:eastAsia="Times New Roman" w:cs="Arial"/>
      <w:b/>
      <w:color w:val="808080"/>
      <w:sz w:val="36"/>
      <w:szCs w:val="20"/>
      <w:lang w:val="fr-CA" w:bidi="ar-SA" w:eastAsia="zh-CN"/>
    </w:rPr>
  </w:style>
  <w:style w:type="paragraph" w:styleId="CDTitreniveau5">
    <w:name w:val="CD_Titre_niveau_5"/>
    <w:next w:val="CDNormal"/>
    <w:qFormat/>
    <w:pPr>
      <w:widowControl/>
      <w:numPr>
        <w:ilvl w:val="0"/>
        <w:numId w:val="4"/>
      </w:numPr>
      <w:tabs>
        <w:tab w:val="clear" w:pos="708"/>
        <w:tab w:val="left" w:pos="360" w:leader="none"/>
      </w:tabs>
      <w:bidi w:val="0"/>
      <w:spacing w:before="0" w:after="240"/>
      <w:outlineLvl w:val="4"/>
    </w:pPr>
    <w:rPr>
      <w:rFonts w:ascii="Arial" w:hAnsi="Arial" w:eastAsia="Times New Roman" w:cs="Arial"/>
      <w:color w:val="auto"/>
      <w:sz w:val="28"/>
      <w:szCs w:val="20"/>
      <w:lang w:val="fr-CA" w:bidi="ar-SA" w:eastAsia="zh-CN"/>
    </w:rPr>
  </w:style>
  <w:style w:type="paragraph" w:styleId="CDTitrecorrigexercicestexte">
    <w:name w:val="CD_Titre_corrigé_exercices_texte"/>
    <w:next w:val="CDNormal"/>
    <w:qFormat/>
    <w:pPr>
      <w:keepNext w:val="true"/>
      <w:pageBreakBefore/>
      <w:widowControl/>
      <w:numPr>
        <w:ilvl w:val="0"/>
        <w:numId w:val="4"/>
      </w:numPr>
      <w:tabs>
        <w:tab w:val="clear" w:pos="708"/>
      </w:tabs>
      <w:bidi w:val="0"/>
      <w:spacing w:before="0" w:after="480"/>
      <w:ind w:left="0" w:hanging="0"/>
      <w:outlineLvl w:val="1"/>
    </w:pPr>
    <w:rPr>
      <w:rFonts w:ascii="Arial" w:hAnsi="Arial" w:eastAsia="Times New Roman" w:cs="Arial"/>
      <w:b/>
      <w:color w:val="auto"/>
      <w:sz w:val="36"/>
      <w:szCs w:val="20"/>
      <w:lang w:val="fr-CA" w:bidi="ar-SA" w:eastAsia="zh-CN"/>
    </w:rPr>
  </w:style>
  <w:style w:type="paragraph" w:styleId="CDRenvoidevoir">
    <w:name w:val="CD_Renvoi_devoir"/>
    <w:next w:val="CDNormal"/>
    <w:qFormat/>
    <w:pPr>
      <w:keepNext w:val="true"/>
      <w:widowControl/>
      <w:numPr>
        <w:ilvl w:val="0"/>
        <w:numId w:val="4"/>
      </w:numPr>
      <w:tabs>
        <w:tab w:val="clear" w:pos="708"/>
      </w:tabs>
      <w:bidi w:val="0"/>
      <w:ind w:left="0" w:hanging="0"/>
      <w:outlineLvl w:val="1"/>
    </w:pPr>
    <w:rPr>
      <w:rFonts w:ascii="Arial (W1)" w:hAnsi="Arial (W1)" w:eastAsia="Times New Roman" w:cs="Arial (W1)"/>
      <w:color w:val="auto"/>
      <w:sz w:val="20"/>
      <w:szCs w:val="20"/>
      <w:lang w:val="fr-CA" w:bidi="ar-SA" w:eastAsia="zh-CN"/>
    </w:rPr>
  </w:style>
  <w:style w:type="paragraph" w:styleId="CDTitreconclusionniveau1">
    <w:name w:val="CD_Titre_conclusion_niveau1"/>
    <w:basedOn w:val="CDNormal"/>
    <w:next w:val="CDNormal"/>
    <w:qFormat/>
    <w:pPr>
      <w:keepNext w:val="true"/>
      <w:pageBreakBefore/>
      <w:numPr>
        <w:ilvl w:val="0"/>
        <w:numId w:val="4"/>
      </w:numPr>
      <w:tabs>
        <w:tab w:val="clear" w:pos="708"/>
      </w:tabs>
      <w:spacing w:lineRule="atLeast" w:line="240"/>
      <w:ind w:left="0" w:hanging="0"/>
      <w:jc w:val="left"/>
      <w:outlineLvl w:val="0"/>
    </w:pPr>
    <w:rPr>
      <w:rFonts w:ascii="Arial" w:hAnsi="Arial" w:cs="Arial"/>
      <w:b/>
      <w:iCs/>
      <w:color w:val="808080"/>
      <w:sz w:val="3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>
      <w:spacing w:before="0" w:after="0"/>
    </w:pPr>
    <w:rPr>
      <w:rFonts w:ascii="Times New Roman" w:hAnsi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keepNext w:val="true"/>
      <w:spacing w:before="0" w:after="240"/>
      <w:ind w:left="360" w:hanging="36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Listepuces">
    <w:name w:val="Liste à puces"/>
    <w:qFormat/>
    <w:pPr>
      <w:widowControl/>
      <w:numPr>
        <w:ilvl w:val="0"/>
        <w:numId w:val="2"/>
      </w:numPr>
      <w:bidi w:val="0"/>
      <w:spacing w:before="120" w:after="120"/>
      <w:ind w:left="648" w:hanging="0"/>
    </w:pPr>
    <w:rPr>
      <w:rFonts w:ascii="Arial" w:hAnsi="Arial" w:eastAsia="Times New Roman" w:cs="Arial"/>
      <w:color w:val="auto"/>
      <w:sz w:val="20"/>
      <w:szCs w:val="20"/>
      <w:lang w:val="fr-CA" w:bidi="ar-SA" w:eastAsia="zh-CN"/>
    </w:rPr>
  </w:style>
  <w:style w:type="paragraph" w:styleId="CDCitation">
    <w:name w:val="CD_Citation"/>
    <w:basedOn w:val="CDNormal"/>
    <w:next w:val="CDNormal"/>
    <w:qFormat/>
    <w:pPr>
      <w:spacing w:lineRule="auto" w:line="240" w:before="120" w:after="120"/>
      <w:ind w:left="720" w:right="720" w:hanging="0"/>
      <w:jc w:val="left"/>
    </w:pPr>
    <w:rPr>
      <w:rFonts w:ascii="Arial" w:hAnsi="Arial" w:cs="Arial"/>
      <w:i/>
      <w:sz w:val="20"/>
    </w:rPr>
  </w:style>
  <w:style w:type="paragraph" w:styleId="CDCommentaire">
    <w:name w:val="CD_Commentaire"/>
    <w:basedOn w:val="Normal"/>
    <w:qFormat/>
    <w:p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hd w:fill="CCFFCC" w:val="clear"/>
      <w:spacing w:lineRule="atLeast" w:line="280" w:before="120" w:after="120"/>
      <w:ind w:left="576" w:hanging="0"/>
      <w:jc w:val="both"/>
    </w:pPr>
    <w:rPr>
      <w:rFonts w:cs="Arial"/>
      <w:b/>
    </w:rPr>
  </w:style>
  <w:style w:type="paragraph" w:styleId="CDImagecentre">
    <w:name w:val="CD_Image_centre"/>
    <w:basedOn w:val="CDNormal"/>
    <w:qFormat/>
    <w:pPr>
      <w:spacing w:lineRule="atLeast" w:line="240"/>
      <w:jc w:val="center"/>
    </w:pPr>
    <w:rPr/>
  </w:style>
  <w:style w:type="paragraph" w:styleId="CDListepuce">
    <w:name w:val="CD_Liste_à_puce"/>
    <w:qFormat/>
    <w:pPr>
      <w:widowControl/>
      <w:numPr>
        <w:ilvl w:val="0"/>
        <w:numId w:val="3"/>
      </w:numPr>
      <w:bidi w:val="0"/>
      <w:spacing w:lineRule="exact" w:line="280" w:before="0" w:after="120"/>
      <w:jc w:val="both"/>
    </w:pPr>
    <w:rPr>
      <w:rFonts w:ascii="Book Antiqua" w:hAnsi="Book Antiqua" w:eastAsia="Times New Roman" w:cs="Book Antiqua"/>
      <w:color w:val="auto"/>
      <w:sz w:val="22"/>
      <w:szCs w:val="20"/>
      <w:lang w:val="fr-CA" w:bidi="ar-SA" w:eastAsia="zh-CN"/>
    </w:rPr>
  </w:style>
  <w:style w:type="paragraph" w:styleId="CDPondration">
    <w:name w:val="CD_Pondération"/>
    <w:basedOn w:val="CDNormal"/>
    <w:qFormat/>
    <w:pPr>
      <w:jc w:val="right"/>
    </w:pPr>
    <w:rPr/>
  </w:style>
  <w:style w:type="paragraph" w:styleId="CDQuestion">
    <w:name w:val="CD_Question"/>
    <w:basedOn w:val="CDNormal"/>
    <w:qFormat/>
    <w:pPr>
      <w:ind w:left="360" w:hanging="360"/>
    </w:pPr>
    <w:rPr/>
  </w:style>
  <w:style w:type="paragraph" w:styleId="CDTextetableau">
    <w:name w:val="CD_Texte_tableau"/>
    <w:basedOn w:val="Normal"/>
    <w:qFormat/>
    <w:pPr>
      <w:spacing w:lineRule="exact" w:line="240" w:before="40" w:after="40"/>
    </w:pPr>
    <w:rPr>
      <w:sz w:val="18"/>
      <w:szCs w:val="24"/>
    </w:rPr>
  </w:style>
  <w:style w:type="paragraph" w:styleId="CDTitre">
    <w:name w:val="CD_Titre"/>
    <w:basedOn w:val="CDNormal"/>
    <w:qFormat/>
    <w:pPr>
      <w:spacing w:lineRule="exact" w:line="280"/>
      <w:ind w:left="360" w:hanging="360"/>
    </w:pPr>
    <w:rPr>
      <w:rFonts w:ascii="Arial" w:hAnsi="Arial" w:cs="Arial"/>
      <w:b/>
      <w:bCs/>
      <w:sz w:val="28"/>
    </w:rPr>
  </w:style>
  <w:style w:type="paragraph" w:styleId="CDTitreimage">
    <w:name w:val="CD_Titre_image"/>
    <w:basedOn w:val="CDNormal"/>
    <w:qFormat/>
    <w:pPr>
      <w:spacing w:before="120" w:after="240"/>
    </w:pPr>
    <w:rPr>
      <w:rFonts w:ascii="Arial" w:hAnsi="Arial" w:cs="Arial"/>
      <w:b/>
      <w:bCs/>
      <w:sz w:val="20"/>
    </w:rPr>
  </w:style>
  <w:style w:type="paragraph" w:styleId="RubriqueTitre">
    <w:name w:val="Rubrique Titre"/>
    <w:basedOn w:val="Normal"/>
    <w:qFormat/>
    <w:pPr>
      <w:tabs>
        <w:tab w:val="clear" w:pos="708"/>
        <w:tab w:val="right" w:pos="9360" w:leader="none"/>
      </w:tabs>
      <w:spacing w:lineRule="exact" w:line="320" w:before="0" w:after="240"/>
    </w:pPr>
    <w:rPr>
      <w:rFonts w:ascii="Helvetica" w:hAnsi="Helvetica" w:cs="Helvetica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0:39:00Z</dcterms:created>
  <dc:creator>usager</dc:creator>
  <dc:description/>
  <cp:keywords/>
  <dc:language>en-US</dc:language>
  <cp:lastModifiedBy>rboileau</cp:lastModifiedBy>
  <cp:lastPrinted>2007-10-24T15:39:00Z</cp:lastPrinted>
  <dcterms:modified xsi:type="dcterms:W3CDTF">2010-02-16T14:23:00Z</dcterms:modified>
  <cp:revision>4</cp:revision>
  <dc:subject/>
  <dc:title>GRILLE D’ÉVALUATION</dc:title>
</cp:coreProperties>
</file>